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  <w:bookmarkStart w:id="0" w:name="_Hlk165491277"/>
      <w:bookmarkStart w:id="1" w:name="_Hlk165491277"/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836420" cy="13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2094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</w:pPr>
                                  <w:bookmarkStart w:id="2" w:name="_Hlk177060811"/>
                                  <w:bookmarkEnd w:id="2"/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  <w:t>FEP_ROZ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textAlignment w:val="baseline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color w:val="1B1B1B"/>
                                      <w:sz w:val="16"/>
                                      <w:szCs w:val="16"/>
                                    </w:rPr>
                                    <w:t>Wydanie: 2 _09/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0.75pt;mso-wrap-distance-left:7.05pt;mso-wrap-distance-right:0pt;mso-wrap-distance-top:0pt;mso-wrap-distance-bottom:0pt;margin-top:2.3pt;mso-position-vertical-relative:text;margin-left:3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2094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textAlignment w:val="baseline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</w:pPr>
                            <w:bookmarkStart w:id="3" w:name="_Hlk177060811"/>
                            <w:bookmarkEnd w:id="3"/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  <w:t>FEP_ROZ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textAlignment w:val="baseline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 w:val="false"/>
                                <w:color w:val="1B1B1B"/>
                                <w:sz w:val="16"/>
                                <w:szCs w:val="16"/>
                              </w:rPr>
                              <w:t>Wydanie: 2 _09/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color w:val="1B1B1B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Przed przystąpieniem do wypełnienia wniosku należy zapoznać się z Regulaminem </w:t>
      </w:r>
      <w:bookmarkStart w:id="4" w:name="_Hlk173324088"/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Działalności Pożyczkowej „Program Finansowania w ramach środków Programu Regionalnego Fundusze Europejskie dla Pomorza 2021 – 2027 Produkt Finansowy – Pożyczka rozwojowa”; </w:t>
      </w:r>
      <w:bookmarkStart w:id="5" w:name="_Hlk173324076"/>
      <w:bookmarkEnd w:id="4"/>
      <w:r>
        <w:rPr>
          <w:rFonts w:cs="Calibri" w:ascii="Calibri" w:hAnsi="Calibri"/>
          <w:b w:val="false"/>
          <w:bCs w:val="false"/>
          <w:color w:val="1B1B1B"/>
          <w:sz w:val="16"/>
          <w:szCs w:val="16"/>
        </w:rPr>
        <w:t xml:space="preserve">znaczenia terminów zawarte we wniosku poniżej zaczynające się wielką literą określone zostały w niniejszym Regulaminie </w:t>
      </w:r>
      <w:bookmarkEnd w:id="1"/>
    </w:p>
    <w:p>
      <w:pPr>
        <w:pStyle w:val="Heading"/>
        <w:rPr>
          <w:rFonts w:ascii="Calibri" w:hAnsi="Calibri" w:cs="Calibri"/>
          <w:b w:val="false"/>
          <w:b w:val="false"/>
          <w:bCs w:val="false"/>
          <w:color w:val="595959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595959"/>
          <w:sz w:val="16"/>
          <w:szCs w:val="16"/>
        </w:rPr>
      </w:r>
      <w:bookmarkEnd w:id="5"/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NIOSEK O UDZIELENIE POŻYCZKI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693"/>
        <w:gridCol w:w="567"/>
        <w:gridCol w:w="851"/>
        <w:gridCol w:w="56"/>
        <w:gridCol w:w="85"/>
        <w:gridCol w:w="263"/>
        <w:gridCol w:w="8"/>
        <w:gridCol w:w="13"/>
        <w:gridCol w:w="2410"/>
        <w:gridCol w:w="283"/>
        <w:gridCol w:w="2126"/>
      </w:tblGrid>
      <w:tr>
        <w:trPr>
          <w:trHeight w:val="566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1 - WNIOSKODAWCA</w:t>
            </w:r>
          </w:p>
        </w:tc>
      </w:tr>
      <w:tr>
        <w:trPr>
          <w:trHeight w:val="781" w:hRule="atLeast"/>
          <w:cantSplit w:val="true"/>
        </w:trPr>
        <w:tc>
          <w:tcPr>
            <w:tcW w:w="48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mię i nazwisko Wnioskodawcy /reprezentant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213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efon kontaktowy: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</w:tr>
      <w:tr>
        <w:trPr>
          <w:trHeight w:val="267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rejestrowe Przedsiębiorstwa Wnioskodawcy:</w:t>
            </w:r>
          </w:p>
        </w:tc>
      </w:tr>
      <w:tr>
        <w:trPr>
          <w:trHeight w:val="738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siębiorstwa/ firma spółki:</w:t>
            </w:r>
          </w:p>
        </w:tc>
      </w:tr>
      <w:tr>
        <w:trPr>
          <w:trHeight w:val="197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dziba Wnioskodawcy:</w:t>
            </w:r>
          </w:p>
        </w:tc>
      </w:tr>
      <w:tr>
        <w:trPr>
          <w:trHeight w:val="1341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posiada pod adresem poniżej: 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dzibę zgodnie z wpisem do rejestru przedsiębiorców KRS;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e miejsce wykonywania działalności gospodarczej, zgodnie z wpisem do CEIDG.</w:t>
            </w:r>
          </w:p>
        </w:tc>
      </w:tr>
      <w:tr>
        <w:trPr>
          <w:trHeight w:val="546" w:hRule="atLeast"/>
          <w:cantSplit w:val="true"/>
        </w:trPr>
        <w:tc>
          <w:tcPr>
            <w:tcW w:w="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ica, nr budynku/posesji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:</w:t>
            </w:r>
          </w:p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at:</w:t>
            </w:r>
          </w:p>
        </w:tc>
      </w:tr>
      <w:tr>
        <w:trPr>
          <w:trHeight w:val="546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right="575" w:firstLine="8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 strony www:</w:t>
            </w:r>
          </w:p>
        </w:tc>
      </w:tr>
      <w:tr>
        <w:trPr>
          <w:trHeight w:val="328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60" w:right="575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rejestrowe Wnioskodawcy:</w:t>
            </w:r>
          </w:p>
        </w:tc>
      </w:tr>
      <w:tr>
        <w:trPr>
          <w:trHeight w:val="567" w:hRule="atLeast"/>
          <w:cantSplit w:val="true"/>
        </w:trPr>
        <w:tc>
          <w:tcPr>
            <w:tcW w:w="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rozpoczęcia działalności gospodarczej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S:</w:t>
            </w:r>
          </w:p>
        </w:tc>
      </w:tr>
      <w:tr>
        <w:trPr>
          <w:trHeight w:val="546" w:hRule="atLeast"/>
          <w:cantSplit w:val="true"/>
        </w:trPr>
        <w:tc>
          <w:tcPr>
            <w:tcW w:w="5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P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ON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prawna prowadzonej działalności gospodarczej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fizyczna prowadząca działalność gospodarczą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prawna;  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organizacyjna niebędąca osobą prawną, której przyznano zdolność prawną na podstawie ustawy (wskaż poniżej):</w:t>
            </w:r>
          </w:p>
          <w:p>
            <w:pPr>
              <w:pStyle w:val="Normal"/>
              <w:ind w:left="7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</w:tr>
      <w:tr>
        <w:trPr>
          <w:trHeight w:val="1049" w:hRule="atLeast"/>
          <w:cantSplit w:val="true"/>
        </w:trPr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opodatkowania/forma prowadzonej księgowości: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łna księgowość;       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ady ogólne;      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yczałt;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podatkowa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2"/>
              </w:numPr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Przedsiębiorstwo jest czynnym płatnikiem VAT: </w:t>
            </w: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                          </w:t>
            </w:r>
          </w:p>
        </w:tc>
      </w:tr>
      <w:tr>
        <w:trPr>
          <w:trHeight w:val="843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zatrudnienia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dać liczbę osób wg stanu na dzień złożenia Wniosku o udzielenie Pożycz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843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r rachunku firmowego i nazwa banku, w którym prowadzony jest rachunek</w:t>
            </w:r>
          </w:p>
        </w:tc>
      </w:tr>
      <w:tr>
        <w:trPr>
          <w:trHeight w:val="418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2 - BIZNESPLAN REALIZOWANEJ INWESTYCJI KOŃCOWEJ – część opiso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 niniejszej części Biznesplanu Wnioskodawca załącza plik Excel „Biznesplan – Informacja finansowa”, w którym przedstawia dane finansowe historyczne i prognozowane przedsiębiorstwa. Dane zawarte w Biznesplanie są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odstawą do </w:t>
            </w:r>
            <w:bookmarkStart w:id="6" w:name="_Hlk173398413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ceny m.in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zgodności planowanego przedsięwzięcia z wymogami określonymi w Regulaminie oraz 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otencjału w zakresie finansowej wykonalności Inwestycji Końcowej, która ma być finansowana z Pożyczki rozwojowej</w:t>
            </w:r>
            <w:bookmarkEnd w:id="6"/>
          </w:p>
        </w:tc>
      </w:tr>
      <w:tr>
        <w:trPr>
          <w:trHeight w:val="639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SIĘBIORSTWO WNIOSKODAWCY</w:t>
            </w:r>
          </w:p>
        </w:tc>
      </w:tr>
      <w:tr>
        <w:trPr>
          <w:trHeight w:val="620" w:hRule="atLeast"/>
          <w:cantSplit w:val="true"/>
        </w:trPr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dmiot działalności przedsiębiorstwa wg PKD: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ałalność podstaw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 ___ . ___ ___   _____</w:t>
            </w:r>
          </w:p>
        </w:tc>
      </w:tr>
      <w:tr>
        <w:trPr>
          <w:trHeight w:val="675" w:hRule="atLeast"/>
          <w:cantSplit w:val="true"/>
        </w:trPr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ziałalność związana z realizowaną Inwestycją Końcową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 ___ . ___ ___   _____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przedmiotu działalności przedsiębiorstwa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opisać krótko przedmiot działalności, kluczowe komórki organizacyjne, przyjęty model biznesowy, stan zawansowania organizacyjnego przedsiębiorstwa, rodzaj/formy sprzedaży towarów lub świadczenia usług, procesy produkcyjne lub sposoby świadczenia usług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działalność ma charakter sezonowy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                                       □ nie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zawodowe osób prowadzących firmę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wylistować kluczowy personel w przedsiębiorstwie, w tym krótko opisać kompetencje osób zaangażowanych w realizację planowanej Inwestycji Końcowej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ziom zaawansowania technicznego i technologicznego w przedsiębiorstwi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opisać krótko zaplecze infrastrukturalne, wykorzystywany sprzęt, technologie, działania podejmowane w celu dostosowania się do nowych technologii i trendów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ieć dostawców i odbiorców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model współpracy z kontrahentami, działania podejmowane w celu poszerzania rynków zbytu lub katalogu oferowanych produktów/usług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ienić kluczowych dostawców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warto umowy o współpracy     </w:t>
            </w:r>
            <w:r>
              <w:rPr>
                <w:rFonts w:cs="Calibri" w:ascii="Calibri" w:hAnsi="Calibri"/>
                <w:sz w:val="20"/>
                <w:szCs w:val="20"/>
              </w:rPr>
              <w:t>□ tak   □ ni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rminy płatn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kupowa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towary/usługi:______ dn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enić głównych odbiorców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warto umowy o współpracy    </w:t>
            </w:r>
            <w:r>
              <w:rPr>
                <w:rFonts w:cs="Calibri" w:ascii="Calibri" w:hAnsi="Calibri"/>
                <w:sz w:val="20"/>
                <w:szCs w:val="20"/>
              </w:rPr>
              <w:t>□ tak  □ 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y płatn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sprzedaw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wary/usługi:_________ dni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łówni konkurenci na rynku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jaki sposób jest zapewniona dobra jakość produktów/usług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jakich obszarach oferta jest lepsza od ofert konkurencji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osowana marża /prowizja/koszty produktowe: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jątek trwały w przedsiębiorstw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główne składniki majątku firmowego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LANOWANA INWESTYCJA KOŃC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nansowana w całości lub w części z Pożyczki rozwojowej 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Inwestycji Końcowej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leży wskazać ogólny zakres Inwestycji Końcowej, który może wykraczać poza wydatki finansowane z Pożyczki rozwojowej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before="0" w:after="0"/>
              <w:rPr>
                <w:bCs/>
              </w:rPr>
            </w:pPr>
            <w:r>
              <w:rPr>
                <w:b/>
                <w:sz w:val="20"/>
                <w:szCs w:val="20"/>
              </w:rPr>
              <w:t>Miejsce lokalizacji Inwestycji Końcowej na terenie województwa pomorskiego:</w:t>
            </w:r>
          </w:p>
          <w:p>
            <w:pPr>
              <w:pStyle w:val="Akapitzlist"/>
              <w:spacing w:before="0" w:after="0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360" w:hanging="0"/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 xml:space="preserve">ulica/numer domu/kod pocztowy 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</w:tr>
      <w:tr>
        <w:trPr>
          <w:trHeight w:val="599" w:hRule="atLeast"/>
          <w:cantSplit w:val="true"/>
        </w:trPr>
        <w:tc>
          <w:tcPr>
            <w:tcW w:w="51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Gmina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wiat</w:t>
            </w:r>
          </w:p>
        </w:tc>
      </w:tr>
      <w:tr>
        <w:trPr>
          <w:trHeight w:val="470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datki finansowane z Pożyczki rozwojowej: </w:t>
            </w:r>
          </w:p>
        </w:tc>
      </w:tr>
      <w:tr>
        <w:trPr>
          <w:trHeight w:val="426" w:hRule="atLeast"/>
          <w:cantSplit w:val="true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Inwestycji Końcowej: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datek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8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ota w PLN:</w:t>
            </w:r>
          </w:p>
        </w:tc>
      </w:tr>
      <w:tr>
        <w:trPr>
          <w:trHeight w:val="475" w:hRule="atLeast"/>
          <w:cantSplit w:val="true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datki inwestycyjne i rozwojowe, związane z procesem dostosowania się do nowych trendów i technologii, w szczególności wykorzystujące cyfryzację, automatyzację, sztuczną inteligencję, Przemysł 4.0;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16" w:right="575" w:hanging="2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numPr>
                <w:ilvl w:val="0"/>
                <w:numId w:val="8"/>
              </w:numPr>
              <w:ind w:left="216" w:right="575" w:hanging="2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numPr>
                <w:ilvl w:val="0"/>
                <w:numId w:val="8"/>
              </w:numPr>
              <w:ind w:left="216" w:right="575" w:hanging="2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….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3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drożenie nowoczesnych modeli biznesowych w przedsiębiorstwach, obejmujących bardziej efektywne formy organizacji, współpracy, zarządzania i tworzenia wartości, zmierzające do poszerzenia rynków zbytu oraz palety oferowanych produktów i usług;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numPr>
                <w:ilvl w:val="0"/>
                <w:numId w:val="3"/>
              </w:numPr>
              <w:ind w:left="357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numPr>
                <w:ilvl w:val="0"/>
                <w:numId w:val="3"/>
              </w:numPr>
              <w:ind w:left="357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.….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60" w:after="60"/>
              <w:ind w:left="430" w:hanging="360"/>
              <w:contextualSpacing/>
              <w:rPr/>
            </w:pPr>
            <w:r>
              <w:rPr>
                <w:sz w:val="20"/>
                <w:szCs w:val="20"/>
              </w:rPr>
              <w:t>usprawnienie procesu produkcyjnego lub sposobu świadczenia usług w przedsiębiorstwach, poprzez rozwój zaplecza infrastrukturalnego, zakup sprzętu, technologii oraz niezbędnych komponentów (np. danych).</w:t>
            </w:r>
          </w:p>
          <w:p>
            <w:pPr>
              <w:pStyle w:val="Normal"/>
              <w:ind w:left="4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57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</w:rPr>
              <w:t>.….. zł</w:t>
            </w:r>
          </w:p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</w:tr>
      <w:tr>
        <w:trPr>
          <w:trHeight w:val="475" w:hRule="atLeast"/>
          <w:cantSplit w:val="true"/>
        </w:trPr>
        <w:tc>
          <w:tcPr>
            <w:tcW w:w="78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kwota Pożyczki rozwojowej wynies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</w:t>
            </w:r>
            <w:r>
              <w:rPr>
                <w:rFonts w:cs="Calibri" w:ascii="Calibri" w:hAnsi="Calibri"/>
                <w:sz w:val="20"/>
                <w:szCs w:val="20"/>
              </w:rPr>
              <w:t>.. zł</w:t>
            </w:r>
          </w:p>
        </w:tc>
      </w:tr>
      <w:tr>
        <w:trPr>
          <w:trHeight w:val="317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60" w:hanging="0"/>
              <w:jc w:val="right"/>
              <w:rPr/>
            </w:pPr>
            <w:r>
              <w:rPr>
                <w:rFonts w:cs="Calibri" w:ascii="Fira Sans Condensed" w:hAnsi="Fira Sans Condensed"/>
                <w:bCs/>
                <w:sz w:val="16"/>
                <w:szCs w:val="16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m:</w:t>
            </w:r>
          </w:p>
        </w:tc>
      </w:tr>
      <w:tr>
        <w:trPr>
          <w:trHeight w:val="475" w:hRule="atLeast"/>
          <w:cantSplit w:val="true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datki inwestycyj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inansowane z Pożyczki rozwojowej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……. zł</w:t>
            </w:r>
          </w:p>
        </w:tc>
      </w:tr>
      <w:tr>
        <w:trPr>
          <w:trHeight w:val="475" w:hRule="atLeast"/>
          <w:cantSplit w:val="true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datki obrot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inansowane z Pożyczki rozwojowej: </w:t>
            </w:r>
          </w:p>
          <w:p>
            <w:pPr>
              <w:pStyle w:val="Normal"/>
              <w:ind w:right="575" w:hanging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wyłącznie związane z Inwestycją Końcową, nie więcej niż 30% kwoty Pożycz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8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……. zł</w:t>
            </w:r>
          </w:p>
        </w:tc>
      </w:tr>
      <w:tr>
        <w:trPr>
          <w:trHeight w:val="1828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 Pożyczki: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cel Pożyczki powinien wynikać z zakresu Inwestycji Końcowej i rodzaju wydatków wskazanych w tab. 2.18 wniosku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zasadnienie konieczności realizacji Inwestycji Końcowej i poniesienia wydatków planowanych do sfinansowania z Pożyczki rozwojowej: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krótko opisać przyczyny podjęcia decyzji o realizacji Inwestycji Końcowej i jej wpływu na funkcjonowanie przedsiębiorstwa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westycja Końcowa może być uznana jak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sięwzięcie preferow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nieważ: 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ależy zaznaczyć dany obszar preferencji (jeśli dotyczy) i krótko uzasadnić wybór </w:t>
            </w:r>
          </w:p>
          <w:p>
            <w:pPr>
              <w:pStyle w:val="Normal"/>
              <w:ind w:left="360"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UWAGA!  ostatecznej kwalifikacji danej Inwestycji Końcowej jako preferencyjnej dokonuje Pożyczkobior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ieści się w obszarach ISP lub branżach kluczowych mających istotne znaczenie dla rozwoju poszczególnych obszarów województwa pomorskiego – zgodnie z § 4 ust. 2 Regulaminu;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muje zmniejszanie wpływu społeczno-gospodarczego na środowisko i klimat oraz dążenie do osiągnięcia neutralności klimatycznej z uwzględnieniem bezpieczeństwa energetycznego regionu pomorskiego;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wspiera rozwój i upowszechnienie modeli produkcji i konsumpcji ukierunkowane na niższe zużycie zasobów, zapobieganie powstaniu odpadów oraz ponowne wykorzystanie materiałów i produktów;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owszechnia technologie i usługi cyfrowe;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60" w:after="6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realizowana przez Start-up;</w:t>
            </w:r>
          </w:p>
          <w:p>
            <w:pPr>
              <w:pStyle w:val="Akapitzlist"/>
              <w:spacing w:lineRule="auto" w:line="240" w:before="60" w:after="60"/>
              <w:ind w:left="0" w:hanging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a SWOT planowanego przedsięwzięcia</w:t>
            </w:r>
          </w:p>
        </w:tc>
      </w:tr>
      <w:tr>
        <w:trPr>
          <w:trHeight w:val="475" w:hRule="atLeast"/>
          <w:cantSplit w:val="true"/>
        </w:trPr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cne strony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wewnętrz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Akapitzlist"/>
              <w:spacing w:lineRule="auto" w:line="240" w:before="60" w:after="60"/>
              <w:ind w:left="293" w:hanging="0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abe strony: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czynniki wewnętrzne</w:t>
            </w:r>
          </w:p>
        </w:tc>
      </w:tr>
      <w:tr>
        <w:trPr>
          <w:trHeight w:val="475" w:hRule="atLeast"/>
          <w:cantSplit w:val="true"/>
        </w:trPr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anse: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Akapitzlist"/>
              <w:spacing w:lineRule="auto" w:line="240" w:before="60" w:after="60"/>
              <w:ind w:left="293" w:hanging="0"/>
              <w:contextualSpacing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rożenia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ynniki zewnętrzne</w:t>
            </w:r>
          </w:p>
        </w:tc>
      </w:tr>
      <w:tr>
        <w:trPr>
          <w:trHeight w:val="475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y Inwestycja Końcowa przyczyni się do utworzenia miejsc/a pracy:</w:t>
            </w:r>
          </w:p>
          <w:p>
            <w:pPr>
              <w:pStyle w:val="Normal"/>
              <w:ind w:left="146" w:right="575" w:firstLine="2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ależy wskazać etaty w pełnym wymiarze czasy pracy, które powstaną do 24 m-cy od zawarcia Umowy Inwestycyjnej jako bezpośredni skutek realizacji Inwestycji Końcowej</w:t>
            </w:r>
          </w:p>
          <w:p>
            <w:pPr>
              <w:pStyle w:val="Normal"/>
              <w:ind w:left="-857" w:right="575" w:firstLine="857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129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18"/>
              </w:numPr>
              <w:ind w:left="1294" w:right="57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 - podać ilość osób/etatów_________________                 </w:t>
            </w:r>
          </w:p>
          <w:p>
            <w:pPr>
              <w:pStyle w:val="Normal"/>
              <w:ind w:left="1294" w:right="57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:       ______   kobiet,      _______mężczyzn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realizacji Inwestycji Końcowej:</w:t>
            </w:r>
          </w:p>
          <w:p>
            <w:pPr>
              <w:pStyle w:val="Normal"/>
              <w:ind w:right="57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 __ __ - __ __-__ __ __ __ r.                  do__ __ - __ __-__ __ __ __ r.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574" w:right="575" w:hanging="142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575" w:hanging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Źródła finansowania Inwestycji Końcowej:</w:t>
            </w:r>
          </w:p>
          <w:p>
            <w:pPr>
              <w:pStyle w:val="Normal"/>
              <w:ind w:left="360" w:right="575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tbl>
            <w:tblPr>
              <w:tblW w:w="94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665"/>
            </w:tblGrid>
            <w:tr>
              <w:trPr>
                <w:trHeight w:val="393" w:hRule="atLeast"/>
              </w:trPr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>Pożyczka rozwojowa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Wkład własny Wnioskodawcy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/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Inne źródła finansowania</w:t>
                  </w:r>
                </w:p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20"/>
                      <w:szCs w:val="20"/>
                    </w:rPr>
                    <w:t>jakie:</w:t>
                  </w:r>
                </w:p>
                <w:p>
                  <w:pPr>
                    <w:pStyle w:val="Normal"/>
                    <w:ind w:right="575" w:hanging="0"/>
                    <w:jc w:val="both"/>
                    <w:textAlignment w:val="baseline"/>
                    <w:rPr>
                      <w:rFonts w:ascii="Calibri" w:hAnsi="Calibri" w:eastAsia="Calibri" w:cs="Calibri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4" w:hanging="0"/>
                    <w:jc w:val="right"/>
                    <w:textAlignment w:val="baselin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>Łączna wartość Inwestycji Końcowej</w:t>
                  </w:r>
                </w:p>
              </w:tc>
              <w:tc>
                <w:tcPr>
                  <w:tcW w:w="4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5" w:hanging="0"/>
                    <w:jc w:val="right"/>
                    <w:textAlignment w:val="baselin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</w:tbl>
          <w:p>
            <w:pPr>
              <w:pStyle w:val="Normal"/>
              <w:ind w:left="360" w:right="575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90" w:right="575" w:hanging="29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600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3 - WNIOSKOWANA KWOTA POŻYCZKI ROZWOJOWEJ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90" w:right="575" w:hanging="284"/>
              <w:rPr/>
            </w:pPr>
            <w:r>
              <w:rPr>
                <w:rFonts w:eastAsia="Fira Sans Condensed SemiBold" w:cs="Fira Sans Condensed SemiBold" w:ascii="Fira Sans Condensed SemiBold" w:hAnsi="Fira Sans Condensed SemiBold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iniejszym wnioskuję o udzielenie Pożyczki rozwojowej w kwocie: </w:t>
            </w:r>
          </w:p>
          <w:p>
            <w:pPr>
              <w:pStyle w:val="Normal"/>
              <w:ind w:left="290" w:right="575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7572"/>
            </w:tblGrid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8" w:leader="none"/>
                    </w:tabs>
                    <w:ind w:right="31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………………………………</w:t>
                  </w: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575" w:hanging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słownie: </w:t>
                  </w:r>
                </w:p>
              </w:tc>
            </w:tr>
          </w:tbl>
          <w:p>
            <w:pPr>
              <w:pStyle w:val="Normal"/>
              <w:ind w:right="5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90" w:hanging="284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kres spłaty Pożyczki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m-ce):    _____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rencj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(m-ce): _____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ind w:right="575" w:hanging="0"/>
              <w:rPr>
                <w:rFonts w:ascii="Fira Sans Condensed SemiBold" w:hAnsi="Fira Sans Condensed SemiBold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</w:tr>
      <w:tr>
        <w:trPr>
          <w:trHeight w:val="599" w:hRule="atLeast"/>
          <w:cantSplit w:val="true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90" w:hanging="284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bezpieczenie Pożyczki: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ako zabezpieczenie Pożyczki oprócz weksla własnego in blanco wraz z deklaracją wekslową wskazuję: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poteka …………………………………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4787"/>
      </w:tblGrid>
      <w:tr>
        <w:trPr>
          <w:trHeight w:val="652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4 – OŚWIADCZENIA WNIOSKODAWCY</w:t>
            </w:r>
          </w:p>
        </w:tc>
      </w:tr>
      <w:tr>
        <w:trPr>
          <w:trHeight w:val="36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3"/>
              </w:numPr>
              <w:spacing w:lineRule="auto" w:line="240" w:before="80" w:after="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tyczące Wnioskodawcy i jego przedsiębiorstwa </w:t>
            </w:r>
          </w:p>
        </w:tc>
      </w:tr>
      <w:tr>
        <w:trPr>
          <w:trHeight w:val="6076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: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rzedsiębiorstwie nie ciąży obowiązek zwrotu pomocy, wynikający z decyzji Komisji Europejskiej uznającej pomoc za niezgodną z prawem oraz ze wspólnym rynkiem lub orzeczenia sądu krajowego lub unijnego;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ind w:left="288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iębiorstwo nie znajduje się w trudnej sytuacji zgodnie z definicją w art. 2 pkt 18 Rozporządzenia 651/2014;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o nie podlega wykluczeniu z możliwości dostępu do środków publicznych na podstawie przepisów prawa a także wykluczeniu takiemu nie podlegają osoby uprawnione do reprezentowania;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podmiotem powiązanym stosunku do których Pożyczkodawca lub osoby upoważnione do jego reprezentacji posiadają, tak bezpośrednio jak i pośrednio jakiekolwiek powiązania, w tym o charakterze majątkowym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kapitałowym, osobowym czy też faktycznym, które wpływają lub mogłyby potencjalnie wpływać na prawidłową realizację Operacji;</w:t>
            </w:r>
          </w:p>
          <w:p>
            <w:pPr>
              <w:pStyle w:val="Normal"/>
              <w:numPr>
                <w:ilvl w:val="0"/>
                <w:numId w:val="16"/>
              </w:numPr>
              <w:ind w:left="288" w:hanging="284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o nie jest podmiotem mającym siedzibę lub utworzonym w kraju z Czarnej listy (Załącznik I do Komunikatu Komisji Europejskiej w sprawie nowych wymogów dotyczących unikania opodatkowania w prawodawstwie UE, regulującego w szczególności operacje finansowania i inwestycji C(2018) 1756, C(2018) 175, wraz z wszelkimi jego aktualizacjami) oraz 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e prowadzi działalności i nie utrzymuje relacji biznesowych z podmiotami mającymi siedzibę lub utworzonymi w krajach z Czarnej listy; 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ind w:left="714" w:hanging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achodzą w stosunku do Ostatecznego Odbiorcy ani też do osób wchodzących w skład jego organów przesłanki do wykluczenia określone w art. 136 Rozporządzenia 2018/1046;</w:t>
            </w:r>
          </w:p>
          <w:p>
            <w:pPr>
              <w:pStyle w:val="Normal"/>
              <w:numPr>
                <w:ilvl w:val="0"/>
                <w:numId w:val="16"/>
              </w:numPr>
              <w:ind w:left="288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m postanowienia Regulaminu Działalności Pożyczkowej „Programu Finansowania w ramach środków Programu Regionalnego Fundusze Europejskie dla Pomorza 2021-2027 Produkt Finansowy – Pożyczka rozwojowa”, warunki Umowy Inwestycyjnej i Karty Produktu, postanowienia Polityki wraz z Tabelą opłat pobieranych przez Pomorski Fundusz Pożyczkowy sp. z o.o. przy udzielaniu pożyczek z Programu Finansowania oraz wynikające z nich obowiązki Pożyczkobiorcy i Poręczycieli;</w:t>
            </w:r>
          </w:p>
          <w:p>
            <w:pPr>
              <w:pStyle w:val="Default"/>
              <w:numPr>
                <w:ilvl w:val="0"/>
                <w:numId w:val="16"/>
              </w:numPr>
              <w:ind w:left="288" w:hanging="284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dane i informacje zawarte w niniejszym wniosku oraz w dołączonych jako załączniki dokumentach są zgodne z prawdą i że jestem świadomy odpowiedzialności karnej wynikającej z zapisu § 297 ustawy z dnia 6 czerwca 1997 r. Kodeks karny (Dz. U. z 2016 r. poz. 1137, z późn. zm.) dotyczącej przedłożenia podrobionego, przerobionego, poświadczającego nieprawdę albo nierzetelnego dokumentu;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ind w:left="288" w:hanging="284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jestem /  nie jestem*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wiązanymi, w stosunku do których Pożyczkodawca lub osoby upoważnione do jego reprezentacji posiadają, tak bezpośrednio jak i pośrednio jakiekolwiek powiązania, w tym o charakterze majątkowym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kapitałowym, osobowym czy też faktycznym, które wpływają lub mogłyby potencjalnie wpływać na prawidłową realizację Operacj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podkreślić właściwe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3"/>
              </w:numPr>
              <w:spacing w:lineRule="auto" w:line="240" w:before="80" w:after="8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ące realizowanej Inwestycji Końcowej</w:t>
            </w:r>
          </w:p>
        </w:tc>
      </w:tr>
      <w:tr>
        <w:trPr>
          <w:trHeight w:val="398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finansowana z Pożyczk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westycja Końc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right="57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7" w:name="_Hlk173398590"/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 zostanie fizycznie ukończona i/lub w pełni wdrożona przed dniem zawarcia Umowy Inwestycyjnej, </w:t>
            </w:r>
            <w:bookmarkEnd w:id="7"/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tencjał w zakresie finansowej wykonalności;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ędzie zgodna z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rtą Produktu, z której treścią zapoznałem się na etapie wnioskowania o wsparcie oraz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powiednimi Regulacjami w tym: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ą równości szans i niedyskryminacji, w tym dostępności dla osób z niepełnosprawnościami;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ą równości kobiet i mężczyzn;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ami i wolnościami wynikającymi z Karty Praw Podstawowych UE i Konwencji o prawach osób niepełnosprawnych;</w:t>
            </w:r>
          </w:p>
          <w:p>
            <w:pPr>
              <w:pStyle w:val="Normal"/>
              <w:numPr>
                <w:ilvl w:val="0"/>
                <w:numId w:val="5"/>
              </w:numPr>
              <w:ind w:left="572" w:right="575" w:hanging="219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adami horyzontalnymi określonymi w art. 9 Rozporządzenia 2021/1060;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60"/>
              <w:ind w:left="572" w:hanging="219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adą zrównoważonego rozwoju, w tym zasadą „nie czyń poważnych szkód (DNSH).</w:t>
            </w:r>
          </w:p>
          <w:p>
            <w:pPr>
              <w:pStyle w:val="Normal"/>
              <w:ind w:right="575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ramach realizacji Inwestycji Końcow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obowiązuję się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przestrzegania: 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owiązków informacyjnych i promocyjnych określonych w Umowie Inwestycyjnej i Odpowiednich Regulacjach w zakresie jaki mnie dotyczy; 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 dotyczących unikania nakładania się finansowania przyznanego z Funduszy Europejskich, z innych funduszy, programów, środków i instrumentów Unii Europejskiej, a także innych źródeł pomocy krajowej i zagranicznej;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575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ci z Umową Inwestycyjną 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rtą Produktu, z których treścią zapoznałem się na etapie wnioskowania o wsparcie oraz Odpowiednimi Regulacja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60" w:after="60"/>
              <w:ind w:left="36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numPr>
                <w:ilvl w:val="1"/>
                <w:numId w:val="13"/>
              </w:numPr>
              <w:spacing w:lineRule="auto" w:line="240" w:before="80" w:after="8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kresie pomocy publicznej:</w:t>
            </w:r>
          </w:p>
        </w:tc>
      </w:tr>
      <w:tr>
        <w:trPr>
          <w:trHeight w:val="239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am, że: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>stosownie do Rozporządzenia 2023/2831 - ubiegam się o pomoc de minimis;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osownie do Rozporządzenia 651/2014 - ubiegam się o regionalną pomoc inwestycyjną w ramach art. 14 Rozporządzenia 651/2014 i w związku z tym: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288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inansowana z Pożyczk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Inwestycja Końcow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 jest objęta wykluczeniami właściwymi dla regionalnej pomocy inwestycyjnej, o których mowa w Rozporządzenia Komisji (UE) NR 651/2014 z dnia 17.06.2014 r. uznającym niektóre rodzaje pomocy za zgodne z rynkiem wewnętrznym w zastosowaniu art. 107 i 108 Traktatu i spełnia definicję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inwestycji początkowej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rozumieniu art. 2 pkt 49 Rozporządzenia 651/2014;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572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obowiązuję się utrzymać Inwestycję Końcową co najmniej przez trzy lata od daty jej zakończenia (zrealizowania);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572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obowiązuję się wnieść wkład finansowy w wysokości co najmniej 25% kosztów kwalifikowalnych ze środków wolnych od wszelkiego publicznego wsparcia;  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ind w:left="288" w:hanging="284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przedsiębiorstwo nie jest wykluczone </w:t>
            </w:r>
            <w:r>
              <w:rPr>
                <w:rFonts w:cs="Calibri" w:ascii="Calibri" w:hAnsi="Calibri"/>
                <w:sz w:val="20"/>
                <w:szCs w:val="20"/>
              </w:rPr>
              <w:t>stosownie do Rozporządzenia 651/2014 - ubiegam się o pomoc dla przedsiębiorstw rozpoczynających działalność w ramach art. 22 Rozporządzenia 651/2014;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80" w:after="80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iarygodność danych zawartych we wniosku i załączonych dokumentach oraz ich zgodność ze stanem faktycznym i prawnym potwierdzam własnoręcznym podpisem.</w:t>
            </w:r>
          </w:p>
        </w:tc>
      </w:tr>
      <w:tr>
        <w:trPr>
          <w:trHeight w:val="435" w:hRule="atLeast"/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ata i miejsce złożenia wniosk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odpis Wnioskodawcy</w:t>
            </w:r>
          </w:p>
        </w:tc>
      </w:tr>
    </w:tbl>
    <w:p>
      <w:pPr>
        <w:pStyle w:val="Heading1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Fira Sans Condensed" w:hAnsi="Fira Sans Condensed" w:cs="Fira Sans Condensed"/>
          <w:sz w:val="22"/>
          <w:szCs w:val="22"/>
        </w:rPr>
      </w:pPr>
      <w:r>
        <w:rPr>
          <w:rFonts w:cs="Fira Sans Condensed" w:ascii="Fira Sans Condensed" w:hAnsi="Fira Sans Condensed"/>
          <w:sz w:val="22"/>
          <w:szCs w:val="22"/>
        </w:rPr>
      </w:r>
    </w:p>
    <w:p>
      <w:pPr>
        <w:pStyle w:val="Normal"/>
        <w:rPr>
          <w:rFonts w:ascii="Fira Sans Condensed" w:hAnsi="Fira Sans Condensed" w:cs="Fira Sans Condensed"/>
        </w:rPr>
      </w:pPr>
      <w:r>
        <w:rPr>
          <w:rFonts w:cs="Fira Sans Condensed" w:ascii="Fira Sans Condensed" w:hAnsi="Fira Sans Condensed"/>
        </w:rPr>
      </w:r>
    </w:p>
    <w:p>
      <w:pPr>
        <w:pStyle w:val="Normal"/>
        <w:rPr>
          <w:rFonts w:ascii="Fira Sans Condensed" w:hAnsi="Fira Sans Condensed" w:cs="Fira Sans Condensed"/>
        </w:rPr>
      </w:pPr>
      <w:r>
        <w:rPr>
          <w:rFonts w:cs="Fira Sans Condensed" w:ascii="Fira Sans Condensed" w:hAnsi="Fira Sans Condensed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819"/>
      </w:tblGrid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Wypełnia pracownik Pomorskiego Funduszu Pożyczkowego Sp. z o.o. </w:t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twierdzenie złożenia wniosku z wymaganymi załącznikami: 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ata i miejsce złożenia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Oddział, w którym złożon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odpis pracownika przyjm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twierdzenie rejestracji wniosku: 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Nr rejestrowy wnios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odpis pracownika rejestrującego wniosek</w:t>
            </w:r>
          </w:p>
        </w:tc>
      </w:tr>
      <w:tr>
        <w:trPr>
          <w:trHeight w:val="538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9" w:top="1606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ira Sans Condensed">
    <w:charset w:val="00"/>
    <w:family w:val="swiss"/>
    <w:pitch w:val="variable"/>
  </w:font>
  <w:font w:name="Fira Sans Condensed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3370</wp:posOffset>
          </wp:positionH>
          <wp:positionV relativeFrom="paragraph">
            <wp:posOffset>-35560</wp:posOffset>
          </wp:positionV>
          <wp:extent cx="2438400" cy="464820"/>
          <wp:effectExtent l="0" t="0" r="0" b="0"/>
          <wp:wrapTight wrapText="bothSides">
            <wp:wrapPolygon edited="0">
              <wp:start x="-84" y="866"/>
              <wp:lineTo x="-84" y="10132"/>
              <wp:lineTo x="-2" y="11899"/>
              <wp:lineTo x="11642" y="11899"/>
              <wp:lineTo x="11895" y="7933"/>
              <wp:lineTo x="21429" y="6165"/>
              <wp:lineTo x="21600" y="2199"/>
              <wp:lineTo x="20920" y="866"/>
              <wp:lineTo x="-84" y="866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122555</wp:posOffset>
              </wp:positionV>
              <wp:extent cx="6793230" cy="0"/>
              <wp:effectExtent l="0" t="3175" r="0" b="3175"/>
              <wp:wrapNone/>
              <wp:docPr id="5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9.65pt" to="511.9pt,-9.65pt" ID="Łącznik prosty 2" stroked="t" o:allowincell="f" style="position:absolute;mso-position-horizontal:center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29000</wp:posOffset>
          </wp:positionH>
          <wp:positionV relativeFrom="paragraph">
            <wp:posOffset>-83185</wp:posOffset>
          </wp:positionV>
          <wp:extent cx="3284220" cy="45720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7584" r="-4616" b="11677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784" w:leader="none"/>
      </w:tabs>
      <w:ind w:left="-851" w:right="-853" w:hanging="0"/>
      <w:rPr>
        <w:sz w:val="22"/>
        <w:szCs w:val="22"/>
      </w:rPr>
    </w:pPr>
    <w:r>
      <w:rPr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93" w:leader="none"/>
        <w:tab w:val="center" w:pos="4536" w:leader="none"/>
        <w:tab w:val="right" w:pos="9072" w:leader="none"/>
        <w:tab w:val="right" w:pos="9780" w:leader="none"/>
      </w:tabs>
      <w:ind w:left="-992" w:hanging="0"/>
      <w:rPr/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6710</wp:posOffset>
              </wp:positionH>
              <wp:positionV relativeFrom="paragraph">
                <wp:posOffset>721995</wp:posOffset>
              </wp:positionV>
              <wp:extent cx="6793230" cy="0"/>
              <wp:effectExtent l="0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56.85pt" to="507.55pt,56.85pt" ID="Łącznik prosty 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6212840" cy="66294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1284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sz w:val="20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sz w:val="20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  <w:rPr/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0"/>
        </w:tabs>
        <w:ind w:left="129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Verdana" w:hAnsi="Verdana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tLeast" w:line="280" w:before="120" w:after="120"/>
      <w:ind w:right="-285" w:hanging="0"/>
      <w:jc w:val="both"/>
      <w:outlineLvl w:val="3"/>
    </w:pPr>
    <w:rPr>
      <w:rFonts w:ascii="Verdana" w:hAnsi="Verdana" w:cs="Times New Roman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 w:before="240" w:after="60"/>
      <w:ind w:right="-284" w:hanging="0"/>
      <w:jc w:val="both"/>
      <w:outlineLvl w:val="4"/>
    </w:pPr>
    <w:rPr>
      <w:rFonts w:ascii="Verdana" w:hAnsi="Verdana" w:cs="Times New Roman"/>
      <w:b/>
      <w:sz w:val="20"/>
      <w:u w:val="single"/>
    </w:rPr>
  </w:style>
  <w:style w:type="character" w:styleId="WW8Num1z0">
    <w:name w:val="WW8Num1z0"/>
    <w:qFormat/>
    <w:rPr>
      <w:b/>
      <w:bCs/>
      <w:iCs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 w:val="false"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sz w:val="16"/>
      <w:szCs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bCs w:val="false"/>
      <w:sz w:val="16"/>
      <w:szCs w:val="1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  <w:szCs w:val="16"/>
    </w:rPr>
  </w:style>
  <w:style w:type="character" w:styleId="WW8Num14z0">
    <w:name w:val="WW8Num14z0"/>
    <w:qFormat/>
    <w:rPr>
      <w:b/>
      <w:sz w:val="20"/>
    </w:rPr>
  </w:style>
  <w:style w:type="character" w:styleId="WW8Num14z1">
    <w:name w:val="WW8Num14z1"/>
    <w:qFormat/>
    <w:rPr>
      <w:b w:val="false"/>
      <w:bCs/>
      <w:sz w:val="16"/>
      <w:szCs w:val="1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rzypisukocowegoZnak">
    <w:name w:val="Tekst przypisu końcowego Znak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cs="Arial"/>
      <w:b/>
      <w:bCs/>
      <w:i/>
      <w:iCs/>
      <w:color w:val="FF0000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ytuZnak">
    <w:name w:val="Tytuł Znak"/>
    <w:qFormat/>
    <w:rPr>
      <w:rFonts w:cs="Arial"/>
      <w:b/>
      <w:bCs/>
      <w:sz w:val="3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>
      <w:rFonts w:cs="Arial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tLeast" w:line="340" w:before="80" w:after="8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00" w:before="40" w:after="40"/>
      <w:jc w:val="both"/>
    </w:pPr>
    <w:rPr>
      <w:rFonts w:ascii="Arial PL;Arial" w:hAnsi="Arial PL;Arial" w:cs="Times New Roman"/>
      <w:sz w:val="22"/>
    </w:rPr>
  </w:style>
  <w:style w:type="paragraph" w:styleId="Tekstpodstawowy3">
    <w:name w:val="Tekst podstawowy 3"/>
    <w:basedOn w:val="Normal"/>
    <w:qFormat/>
    <w:pPr>
      <w:spacing w:lineRule="atLeast" w:line="280" w:before="40" w:after="40"/>
      <w:jc w:val="both"/>
    </w:pPr>
    <w:rPr>
      <w:rFonts w:ascii="Arial" w:hAnsi="Arial" w:cs="Times New Roman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tLeast" w:line="320"/>
      <w:ind w:left="709" w:hanging="709"/>
      <w:jc w:val="both"/>
      <w:textAlignment w:val="baseline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720" w:hanging="720"/>
      <w:jc w:val="both"/>
    </w:pPr>
    <w:rPr>
      <w:rFonts w:ascii="Arial" w:hAnsi="Arial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90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cs="Calibri"/>
      <w:color w:val="000000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4:00Z</dcterms:created>
  <dc:creator>Wojtek Gończ</dc:creator>
  <dc:description/>
  <cp:keywords/>
  <dc:language>en-US</dc:language>
  <cp:lastModifiedBy>Ewa Stojałowska</cp:lastModifiedBy>
  <cp:lastPrinted>2018-05-22T13:22:00Z</cp:lastPrinted>
  <dcterms:modified xsi:type="dcterms:W3CDTF">2025-09-18T09:09:00Z</dcterms:modified>
  <cp:revision>10</cp:revision>
  <dc:subject/>
  <dc:title>REGULAMIN DZIAŁALNOŚCI POŻYCZKOWEJ</dc:title>
</cp:coreProperties>
</file>